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27 październik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Dz. U. z 2024 r. poz.1530 ze zm.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większyć budżet po stronie dochodów o kwotę 15.345,17 zł i zwiększyć budżet po stronie wydatków o kwotę 15.345,17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5.821.670,03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2.339.101,03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3.482.569,0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7.693.193,03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552.993,03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9.140.20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Wydatki inwestycyjne w roku 2025 w wysokości 18.563.791,00 zł zgodnie z załącznikiem Nr 3. 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3. Dochody i Wydatki związane z realizacją zadań z zakresu administracji rządowej i innych zadań zleconych odrębnymi ustawami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1.871.523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.557.374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lang w:eastAsia="ar-SA"/>
        </w:rPr>
        <w:t>§ 3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Plan finansowy rachunku środków z Funduszu Pomocy na rok 2025 na cele związane z pomocą obywatelom Ukrainy w związku z konfliktem zbrojnym na terytorium tego państwa zgodnie                               z załącznikiem nr 5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>§ 4</w:t>
      </w:r>
      <w:r>
        <w:rPr>
          <w:sz w:val="22"/>
          <w:szCs w:val="22"/>
          <w:lang w:eastAsia="ar-SA"/>
        </w:rPr>
        <w:t xml:space="preserve">.1.Ustala się dochody w kwocie 142.410,00 zł z tytułu wydawania zezwoleń na sprzedaż napojów alkoholowych oraz dochody z części opłaty za zezwolenie na sprzedaż napojów alkoholowych w obrocie hurtowym w kwocie 34.228,00 zł. Ustala się wydatki w kwocie 684.785,00 zł, w tym na realizację zadań określonych w gminnym programie profilaktyki i rozwiązywania problemów alkoholowych 162.638,00 zł, na prowadzenie świetlic socjoterapeutycznych 522.147,00 zł.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2. Ustala się wydatki w kwocie 14.000,00 zł na realizację zadań określonych w gminnym programie przeciwdziałania narkomanii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5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6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7.10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2" w:name="_Hlk206674074"/>
      <w:r>
        <w:rPr>
          <w:b/>
          <w:sz w:val="22"/>
          <w:szCs w:val="22"/>
          <w:u w:val="single"/>
        </w:rPr>
        <w:t xml:space="preserve">Dział 756 Dochody od osób prawnych, od osób fizycznych i od innych jednostek nieposiadających osobowości prawnej oraz wydatki związane z ich poborem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niejszono plan dochodów o kwotę 772,00 zł z wpływów z części opłaty za zezwolenie na sprzedaż napojów alkoholowych w obrocie hurtowym oraz zwiększono dochody o kwotę 12.410,00 zł z tytułu wpływów z opłaty za zezwolenia na sprzedaż napojów alkoholowych.</w:t>
      </w:r>
    </w:p>
    <w:p>
      <w:pPr>
        <w:pStyle w:val="Normal"/>
        <w:jc w:val="both"/>
        <w:rPr>
          <w:rFonts w:cs="Calibri"/>
          <w:b/>
          <w:b/>
          <w:bCs/>
          <w:sz w:val="22"/>
          <w:szCs w:val="28"/>
          <w:u w:val="single"/>
        </w:rPr>
      </w:pPr>
      <w:r>
        <w:rPr>
          <w:rFonts w:cs="Calibri"/>
          <w:b/>
          <w:bCs/>
          <w:sz w:val="22"/>
          <w:szCs w:val="28"/>
          <w:u w:val="single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W dziale 758 Różne rozlicze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dochodów z tytułu środków z Funduszu Pomocy na finansowanie zadań bieżących w zakresie pomocy obywatelom Ukrainy – dodatkowe zadania oświatowe – 4.914,00 zł. </w:t>
      </w:r>
    </w:p>
    <w:p>
      <w:pPr>
        <w:pStyle w:val="Normal"/>
        <w:jc w:val="both"/>
        <w:rPr>
          <w:rFonts w:cs="Calibri"/>
          <w:sz w:val="22"/>
          <w:szCs w:val="28"/>
        </w:rPr>
      </w:pPr>
      <w:r>
        <w:rPr>
          <w:rFonts w:cs="Calibri"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801 Oświata i wychowanie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mniejszono dochody z tytułu </w:t>
      </w:r>
      <w:bookmarkStart w:id="3" w:name="_Hlk211862661"/>
      <w:r>
        <w:rPr>
          <w:bCs/>
          <w:sz w:val="22"/>
          <w:szCs w:val="22"/>
        </w:rPr>
        <w:t xml:space="preserve">dotacji na wyposażenie szkół w podręczniki, materiały edukacyjne i materiały ćwiczeniowe – 1.206,83zł - Decyzja Wojewody Warmińsko-Mazurskiego Nr FB 407/2025. </w:t>
      </w:r>
      <w:r>
        <w:rPr>
          <w:b/>
          <w:sz w:val="22"/>
          <w:szCs w:val="22"/>
          <w:u w:val="single"/>
        </w:rPr>
        <w:t xml:space="preserve"> </w:t>
      </w:r>
      <w:bookmarkStart w:id="4" w:name="_Hlk206675537"/>
      <w:bookmarkEnd w:id="2"/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  <w:bookmarkEnd w:id="3"/>
      <w:bookmarkEnd w:id="4"/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00 Gospodarka mieszkani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wydatki na opłaty za administrowanie i czynsze za budynki, lokale i pomieszczenia garażowe – 1.000,00 zł oraz na zadanie inwestycyjne pn. „Rozbiórka budynku przy ul. Kraszewskiej w Iłowie-Osadzie oraz wykonanie dokumentacji na zagospodarowanie terenu po zburzonym budynku” – 5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wydatków na wynagrodzenia osobowe – 42.104,00 zł, na dodatkowe wynagrodzenie roczne – 51.000,00 zł, na różne opłaty i składki – 10.000,00 zł, na wpłaty na PPK finansowane przez podmiot zatrudniający – 5.000,00 zł, zwiększono natomiast plan wydatków na zakup usług pozostałych – 20.000,00 zł, na wynagrodzenia agencyjno-prowizyjne – 8.000,00 zł oraz na zakup materiałów i wyposażenia 3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2 Obrona narodow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zakup materiałów i wyposażenia – 2.000,00 zł, zmniejszono natomiast wydatki na zadanie inwestycyjne pn. „Zakup pojazdu UTV na potrzeby ochrony ludności i obrony cywilnej oraz obronności” – 2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wydatków z tytułu środków z Funduszu Pomocy na finansowanie zadań bieżących w zakresie pomocy obywatelom Ukrainy – dodatkowe zadania oświatowe – 4.914,00 zł. Zmniejszono wydatki na </w:t>
      </w:r>
      <w:r>
        <w:rPr>
          <w:bCs/>
          <w:sz w:val="22"/>
          <w:szCs w:val="22"/>
        </w:rPr>
        <w:t xml:space="preserve">wyposażenie szkół w podręczniki, materiały edukacyjne i materiały ćwiczeniowe – 1.206,83 zł - Decyzja Wojewody Warmińsko-Mazurskiego Nr FB 407/2025.  Dokonano przeniesień w planie wydatków zgodnie z pismami Dyrektorów Szkół. Zmniejszono plan wydatków na zadanie inwestycyjne pn. „Modernizacja szatni w Zespole Szkół Nr 1 im. Mikołaja Kopernika w Iłowie-Osadzie” – 90.000,00 zł oraz na zadanie inwestycyjne pn. ”Wykonanie modernizacji pomieszczenia sanitarnego damskiego w Zespole Szkół Nr 2 im. Jana Pawła w Narzymiu” – 10.013,00 zł.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1 Ochrona zdrowi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wydatki na działania związane z przeciwdziałaniem alkoholizmowi – 10.638,00 zł oraz na działania związane z  przeciwdziałaniem narkomanii – 1.000,00 zł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</w:t>
      </w:r>
      <w:r>
        <w:rPr>
          <w:rFonts w:cs="Calibri"/>
          <w:sz w:val="22"/>
          <w:szCs w:val="22"/>
        </w:rPr>
        <w:t xml:space="preserve">na zakup usług pozostałych (na usuwanie wyrobów zawierających azbest z terenu gminy) 11.013,00 zł oraz przeniesiono wydatki z zakupu usług na zakup materiałów i wyposażenia – 1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b/>
          <w:bCs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wydatki na zadanie inwestycyjne pn. „Wykonanie studni głębinowej na stadionie w m. Iłowo-Osada” 52.091,00 zł. 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5-10-20T15:43:00Z</cp:lastPrinted>
  <dcterms:modified xsi:type="dcterms:W3CDTF">2025-10-21T07:40:00Z</dcterms:modified>
  <cp:revision>529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